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  <w:t>Вопросы рубежных контролей</w:t>
      </w:r>
    </w:p>
    <w:p>
      <w:pPr>
        <w:pStyle w:val="Normal"/>
        <w:jc w:val="center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Heading4"/>
        <w:rPr/>
      </w:pPr>
      <w:r>
        <w:rPr/>
        <w:t>Рубежный контроль 1 – контрольная работ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корпоративные и маркетинговые функции цены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ценообразованием? Охарактеризуйте существующие системы ценообразо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блемы ценообразования имеют место в современных условиях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шите принципы ценообразо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функции це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составом и структурой цены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известны классификации цен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цели ценовой политики организаци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оцесс разработки ценовой политики организаци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информация необходима при принятии управленческих решений о ценах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внутренними факторами ценообразования и какова их структур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нешние факторы ценообразо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шите процесс ценообразо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какой цели производителю (продавцу) необходимо проводить анализ типов рынков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ют цены на рынке совершенной конкуренции? Могут ли действия отдельной фирмы на рынке свободной кон</w:t>
        <w:softHyphen/>
        <w:t>куренции изменить рыночную цен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ется ли рынок хлебобулочных изделий конкурентным? Ответьте на этот вопрос, используя категорию «признаки кон</w:t>
        <w:softHyphen/>
        <w:t>курентного рынка». Как отражаются характеристики этого рын</w:t>
        <w:softHyphen/>
        <w:t>ка на ценообразовании на данные издели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ом рынке монопольная власть выше: на рынке алкоголь</w:t>
        <w:softHyphen/>
        <w:t>ных напитков или на рынке шоколада? Как это отражается на ценах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ходство и различие рынка монополистической конку</w:t>
        <w:softHyphen/>
        <w:t>ренции и конкурентного рынка? Могут ли эффективно осуще</w:t>
        <w:softHyphen/>
        <w:t>ствляться одинаковые действия в области ценообразования на рынках этих типов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решения производителей на олигополистических рынках яв</w:t>
        <w:softHyphen/>
        <w:t>ляются взаимосвязанными? Как проявляется эта взаимосвязь при установлении цен на их товары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и обсудите признаки рынка монополистической конкуренции. Как они влияют в области ценообразования на действия фирм? Приведите аргументы «за» и «против» регулирования цен ес</w:t>
        <w:softHyphen/>
        <w:t>тественного монополиста, учитывая особенности естественной монопол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государственное регулирование цен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цели государственного регулирования цен в социально ориентированной экономик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рямое регулирование цен от косвенного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методы включает косвенное регулирование цен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новной недостаток регулирования цен посредством установления предельного уровня рентабельности и предельного размера снабженческо-сбытовой надбавки?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остоит суть «поля ценового решения предприятия»?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нимается под методом ценообразования?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лассифицируются методы ценообразования?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ются методы ценообразования с ориентацией на конкурентов?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дразделяются методы ценообразования с ориентацией на конкурентов? Охарактеризуйте каждый из них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нимают под мониторингом цен, с какой целью он проводится?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шите возможности получения информации о конкурентах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случаях предприятия применяют методы ценообразования с ориентацией на потребителя? Какие факторы при этом необходимо учесть?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характеристику методов ценообразования на основе воспринимаемой ценности товар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полезность и ограниченность методов ценообразования с ориентацией на спрос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rPr/>
      </w:pPr>
      <w:r>
        <w:rPr/>
        <w:t>Рубежный контроль 2 – тестовый опрос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каких условиях применяется затратное ценообразование?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зовите недостатки методов обоснования цен на базе издержек производства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едите основные подходы к установлению цены по методу «затраты плюс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каких случаях применяется метод целевого ценообразования?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то представляет собой ценообразование специального заказа?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каких отраслях наиболее распространены параметрические методы ценообразования?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то такое параметрический ряд? Приведите примеры параметрических рядо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чем заключается преимущество методов параметрического ценообразования перед методами затратного ценообразования?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то может выступать в роли экспертов при определении цены товара методом ранговой корреляции?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каких случаях следует использовать балльный метод? В чем заключаются его преимущества и недостатк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роль выполняет цена во взаимодействии со всеми элементами комплекса маркетинг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кастомизированном ценообразовани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каких факторов в ценообразовании предполагает </w:t>
      </w:r>
      <w:r>
        <w:rPr>
          <w:color w:val="000000"/>
          <w:sz w:val="28"/>
          <w:szCs w:val="28"/>
        </w:rPr>
        <w:t>концепция жизненного цикла товар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шите роль и уровень цены на каждом этапе ЖЦ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ть ценообразования в рамках товарной номенклатуры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озникают взаимосвязи при установлении цен на товары в рамках ассортимент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установления ценовых линий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акетное ценообразова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необходимо знать психологические аспекты ценообразовани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шите случаи психологического воздействия цены на потребител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соотносятся понятия «ценовая стратегия» и «ценовая тактика»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факторы влияют на выбор ценовой стратеги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рыночных ситуациях может находиться и действовать фирма? Какова при этом роль цены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виды ценовых стратегий и содержательную составляющую каждой из ни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предприятию целесообразно применять стратегию «снятия сливок», а в каких случаях стратегию «проникновения на рынок? Поясните свой ответ на конкретном пример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шите основные подходы к установлению цены по географическому принцип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формах осуществляется установление дискриминационных цен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известные меры тактического ценового воздействия на потребител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скидка? Опишите известные виды ценовых скид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проводится на практике политика снижения (повышения) цен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Экзаменационные вопро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онятие цены и ценообразования в рыночной эконом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ринципы цено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Функци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 и структура це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Классификация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Ценовая политика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  обеспечение   управленческих   решений   по   ценообраз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Ценообразующие факт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Характеристика процесса цено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етоды государственного регулирования ц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собенности ценообразования на рынках различных тип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и классификация методов ценообразов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тратные методы ценообразов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ы ценообразования с ориентацией на конкурен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ы ценообразования с ориентацией на потребител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аметрические методы цено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Цена как индикатор маркетинговых усилий предпри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Ценообразование с учетом ЖЦ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Ценообразование в рамках товарной номенкл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сихология цено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ущность и факторы ценовой страте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иды ценовых стратег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нятие ценовой такт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кидки и надбавки к це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литика снижения / повышения це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29:00Z</dcterms:created>
  <dc:creator>Рафусик&amp;Натусик</dc:creator>
  <dc:description/>
  <cp:keywords/>
  <dc:language>en-US</dc:language>
  <cp:lastModifiedBy>Admin</cp:lastModifiedBy>
  <dcterms:modified xsi:type="dcterms:W3CDTF">2013-12-05T09:17:00Z</dcterms:modified>
  <cp:revision>2</cp:revision>
  <dc:subject/>
  <dc:title>Вопросы рубежных контролей</dc:title>
</cp:coreProperties>
</file>